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suppressAutoHyphens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20"/>
          <w:tab w:val="left" w:pos="4536" w:leader="none"/>
        </w:tabs>
        <w:suppressAutoHyphens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20"/>
          <w:tab w:val="left" w:pos="4536" w:leader="none"/>
        </w:tabs>
        <w:suppressAutoHyphens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20"/>
          <w:tab w:val="left" w:pos="4536" w:leader="none"/>
        </w:tabs>
        <w:suppressAutoHyphens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ATURS</w:t>
      </w:r>
    </w:p>
    <w:p>
      <w:pPr>
        <w:pStyle w:val="Normal"/>
        <w:tabs>
          <w:tab w:val="clear" w:pos="720"/>
          <w:tab w:val="left" w:pos="4536" w:leader="none"/>
        </w:tabs>
        <w:suppressAutoHyphens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20"/>
          <w:tab w:val="left" w:pos="4536" w:leader="none"/>
        </w:tabs>
        <w:suppressAutoHyphens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672"/>
        <w:gridCol w:w="113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Nr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Nosauku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Lapa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itulla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Būvprojekta sastāv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atu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Būvprojekta au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Vispārīgā daļ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/>
            </w:pPr>
            <w:r>
              <w:rPr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Paskaidrojuma raksts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/>
            </w:pPr>
            <w:r>
              <w:rPr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Raksturojošo punktu nospraušanas sarak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-7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Rasējumu daļ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/>
            </w:pPr>
            <w:r>
              <w:rPr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CD-1-1-i(1k) Vispārīgie norādījumi un galvenie projekta rādītāji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/>
            </w:pPr>
            <w:r>
              <w:rPr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-1-2-i(1k)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Ģenerālplāns ar inženierkomunikācijām un satiksmes organizāciju M1:500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/>
            </w:pPr>
            <w:r>
              <w:rPr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CD-2-1-i(1k) Izbūves plāns M1:500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/>
            </w:pPr>
            <w:r>
              <w:rPr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D-2-2-i(1k)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Garenprofils M1:100/1000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/>
            </w:pPr>
            <w:r>
              <w:rPr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CD-3-1-i(1k) Šķērsprofilu veidi un segas konstrukcijas M1:25/50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/>
            </w:pPr>
            <w:r>
              <w:rPr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LKT-1-i(1k) </w:t>
            </w:r>
            <w:r>
              <w:rPr>
                <w:rFonts w:eastAsia="Calibri"/>
                <w:color w:val="000000"/>
                <w:sz w:val="22"/>
                <w:szCs w:val="22"/>
                <w:lang w:eastAsia="lv-LV"/>
              </w:rPr>
              <w:t xml:space="preserve">Vispārīgā informācija un norādījumi.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lv-LV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lv-LV"/>
              </w:rPr>
              <w:t xml:space="preserve">Lietus kanalizācijas plāns. Garenprofils </w:t>
            </w:r>
            <w:r>
              <w:rPr>
                <w:color w:val="000000"/>
                <w:sz w:val="22"/>
                <w:szCs w:val="22"/>
                <w:lang w:eastAsia="en-US"/>
              </w:rPr>
              <w:t>M1:200; M1:100/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/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Ekonomikas daļ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Specifikācija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-22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/>
            </w:pPr>
            <w:r>
              <w:rPr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Būvdarbu apjomi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-24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701" w:right="1134" w:gutter="0" w:header="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6z0">
    <w:name w:val="WW8Num6z0"/>
    <w:qFormat/>
    <w:rPr>
      <w:b w:val="false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lv-LV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ststmeklis">
    <w:name w:val="Parasts (tīmeklis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47:00Z</dcterms:created>
  <dc:creator>Alvis</dc:creator>
  <dc:description/>
  <cp:keywords/>
  <dc:language>en-US</dc:language>
  <cp:lastModifiedBy>Ilona Jaroha</cp:lastModifiedBy>
  <cp:lastPrinted>2017-01-30T17:18:00Z</cp:lastPrinted>
  <dcterms:modified xsi:type="dcterms:W3CDTF">2017-01-30T15:24:00Z</dcterms:modified>
  <cp:revision>44</cp:revision>
  <dc:subject/>
  <dc:title/>
</cp:coreProperties>
</file>