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pecifikācijas</w:t>
      </w:r>
    </w:p>
    <w:p>
      <w:pPr>
        <w:pStyle w:val="Normal"/>
        <w:rPr>
          <w:b/>
          <w:b/>
          <w:sz w:val="32"/>
          <w:szCs w:val="32"/>
        </w:rPr>
      </w:pPr>
      <w:r>
        <w:rPr>
          <w:b/>
          <w:sz w:val="32"/>
          <w:szCs w:val="32"/>
        </w:rPr>
      </w:r>
    </w:p>
    <w:p>
      <w:pPr>
        <w:pStyle w:val="Normal"/>
        <w:ind w:left="1080" w:hanging="0"/>
        <w:rPr>
          <w:b/>
          <w:b/>
          <w:u w:val="single"/>
        </w:rPr>
      </w:pPr>
      <w:r>
        <w:rPr>
          <w:b/>
          <w:u w:val="single"/>
        </w:rPr>
      </w:r>
    </w:p>
    <w:p>
      <w:pPr>
        <w:pStyle w:val="Normal"/>
        <w:numPr>
          <w:ilvl w:val="0"/>
          <w:numId w:val="1"/>
        </w:numPr>
        <w:tabs>
          <w:tab w:val="clear" w:pos="720"/>
        </w:tabs>
        <w:ind w:left="0" w:hanging="0"/>
        <w:rPr>
          <w:b/>
          <w:b/>
          <w:sz w:val="28"/>
          <w:u w:val="single"/>
        </w:rPr>
      </w:pPr>
      <w:r>
        <w:rPr>
          <w:b/>
          <w:sz w:val="28"/>
          <w:u w:val="single"/>
        </w:rPr>
        <w:t>Ievads</w:t>
      </w:r>
    </w:p>
    <w:p>
      <w:pPr>
        <w:pStyle w:val="Normal"/>
        <w:tabs>
          <w:tab w:val="left" w:pos="720" w:leader="none"/>
        </w:tabs>
        <w:spacing w:lineRule="auto" w:line="360"/>
        <w:jc w:val="both"/>
        <w:rPr>
          <w:b/>
          <w:b/>
          <w:sz w:val="28"/>
          <w:u w:val="single"/>
        </w:rPr>
      </w:pPr>
      <w:r>
        <w:rPr>
          <w:b/>
          <w:sz w:val="28"/>
          <w:u w:val="single"/>
        </w:rPr>
      </w:r>
    </w:p>
    <w:p>
      <w:pPr>
        <w:pStyle w:val="Normal"/>
        <w:tabs>
          <w:tab w:val="left" w:pos="720" w:leader="none"/>
        </w:tabs>
        <w:spacing w:lineRule="auto" w:line="360"/>
        <w:jc w:val="both"/>
        <w:rPr/>
      </w:pPr>
      <w:r>
        <w:rPr/>
        <w:tab/>
        <w:t>Specifikācijas sastādītas atbilstoši darbu daudzumu sarakstiem. Ja konkrētā darba apraksts dots krājumā ”Ceļu specifikācijas 2015”, tad tekstā dota tikai atsauce uz šo krājumu, nepieciešamības gadījumā dodot papildinājumus. Veicot darbus ievērot būvnormatīvu, standartu, tehnisko noteikumu un šo specifikāciju prasības.</w:t>
      </w:r>
    </w:p>
    <w:p>
      <w:pPr>
        <w:pStyle w:val="Normal"/>
        <w:tabs>
          <w:tab w:val="left" w:pos="720" w:leader="none"/>
        </w:tabs>
        <w:spacing w:lineRule="auto" w:line="360"/>
        <w:jc w:val="both"/>
        <w:rPr/>
      </w:pPr>
      <w:r>
        <w:rPr/>
        <w:tab/>
        <w:t xml:space="preserve">Būvuzņēmējs, pēc būvdarbu līguma noslēgšanas, bet pirms būvdarbu uzsākšanas, veic sagatavošanās darbus saskaņā ar „Ceļu specifikāciju 2015” 2.nodaļu, pieņem būvlaukumu un saņem Projekta Būvinženiera atļauju uzsākt darbus. </w:t>
      </w:r>
    </w:p>
    <w:p>
      <w:pPr>
        <w:pStyle w:val="Normal"/>
        <w:tabs>
          <w:tab w:val="left" w:pos="720" w:leader="none"/>
        </w:tabs>
        <w:spacing w:lineRule="auto" w:line="360"/>
        <w:jc w:val="both"/>
        <w:rPr/>
      </w:pPr>
      <w:r>
        <w:rPr/>
        <w:tab/>
        <w:t>Būvuzņēmējam veicot darbu daudzumu izmaksu aprēķinu jāievērtē darbu daudzumu sarakstos minēto darbu veikšanai nepieciešamie materiāli un papildus darbi, kas nav minēti šajos sarakstos, bet bez kuriem nebūtu iespējama galveno būvdarbu tehnoloģiski pareiza un spēkā esošajiem normatīviem atbilstoša veikšana pilnā apjomā.</w:t>
      </w:r>
    </w:p>
    <w:p>
      <w:pPr>
        <w:pStyle w:val="Normal"/>
        <w:tabs>
          <w:tab w:val="left" w:pos="720" w:leader="none"/>
        </w:tabs>
        <w:spacing w:lineRule="auto" w:line="360"/>
        <w:jc w:val="both"/>
        <w:rPr>
          <w:sz w:val="16"/>
          <w:szCs w:val="22"/>
        </w:rPr>
      </w:pPr>
      <w:r>
        <w:rPr>
          <w:sz w:val="16"/>
          <w:szCs w:val="22"/>
        </w:rPr>
      </w:r>
    </w:p>
    <w:p>
      <w:pPr>
        <w:pStyle w:val="Normal"/>
        <w:numPr>
          <w:ilvl w:val="0"/>
          <w:numId w:val="1"/>
        </w:numPr>
        <w:tabs>
          <w:tab w:val="clear" w:pos="720"/>
        </w:tabs>
        <w:ind w:left="0" w:hanging="0"/>
        <w:rPr/>
      </w:pPr>
      <w:bookmarkStart w:id="0" w:name="OLE_LINK1"/>
      <w:r>
        <w:rPr>
          <w:b/>
          <w:sz w:val="28"/>
          <w:u w:val="single"/>
        </w:rPr>
        <w:t>Būvobjekta raksturojošie lielumi</w:t>
      </w:r>
      <w:bookmarkEnd w:id="0"/>
    </w:p>
    <w:p>
      <w:pPr>
        <w:pStyle w:val="Normal"/>
        <w:jc w:val="center"/>
        <w:rPr>
          <w:b/>
          <w:b/>
          <w:sz w:val="16"/>
          <w:u w:val="single"/>
        </w:rPr>
      </w:pPr>
      <w:r>
        <w:rPr>
          <w:b/>
          <w:sz w:val="16"/>
          <w:u w:val="single"/>
        </w:rPr>
      </w:r>
    </w:p>
    <w:tbl>
      <w:tblPr>
        <w:tblW w:w="8285" w:type="dxa"/>
        <w:jc w:val="left"/>
        <w:tblInd w:w="-5" w:type="dxa"/>
        <w:tblLayout w:type="fixed"/>
        <w:tblCellMar>
          <w:top w:w="0" w:type="dxa"/>
          <w:left w:w="108" w:type="dxa"/>
          <w:bottom w:w="0" w:type="dxa"/>
          <w:right w:w="108" w:type="dxa"/>
        </w:tblCellMar>
      </w:tblPr>
      <w:tblGrid>
        <w:gridCol w:w="1643"/>
        <w:gridCol w:w="6642"/>
      </w:tblGrid>
      <w:tr>
        <w:trPr>
          <w:trHeight w:val="57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a nosaukums</w:t>
            </w:r>
          </w:p>
        </w:tc>
        <w:tc>
          <w:tcPr>
            <w:tcW w:w="6642" w:type="dxa"/>
            <w:tcBorders>
              <w:top w:val="single" w:sz="4" w:space="0" w:color="000000"/>
              <w:bottom w:val="single" w:sz="4" w:space="0" w:color="000000"/>
              <w:right w:val="single" w:sz="4" w:space="0" w:color="000000"/>
            </w:tcBorders>
            <w:vAlign w:val="center"/>
          </w:tcPr>
          <w:p>
            <w:pPr>
              <w:pStyle w:val="Normal"/>
              <w:jc w:val="center"/>
              <w:rPr>
                <w:b/>
                <w:b/>
              </w:rPr>
            </w:pPr>
            <w:r>
              <w:rPr>
                <w:rFonts w:eastAsia="Calibri"/>
                <w:b/>
                <w:bCs/>
                <w:color w:val="000000"/>
              </w:rPr>
              <w:t>Būvprojekta "Piebraucamā ceļa Stropu ezera krasta virzienā no 18.novembra ielas 335D DUS "Dinaz" rajonā izbūve, Daugavpilī" sadalīšana būvniecības kārtās, I kārta</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Ceļa platums</w:t>
            </w:r>
          </w:p>
        </w:tc>
        <w:tc>
          <w:tcPr>
            <w:tcW w:w="6642" w:type="dxa"/>
            <w:tcBorders>
              <w:bottom w:val="single" w:sz="4" w:space="0" w:color="000000"/>
              <w:right w:val="single" w:sz="4" w:space="0" w:color="000000"/>
            </w:tcBorders>
            <w:vAlign w:val="center"/>
          </w:tcPr>
          <w:p>
            <w:pPr>
              <w:pStyle w:val="Normal"/>
              <w:jc w:val="right"/>
              <w:rPr/>
            </w:pPr>
            <w:r>
              <w:rPr/>
              <w:t>6,00 m</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Ceļa segums</w:t>
            </w:r>
          </w:p>
        </w:tc>
        <w:tc>
          <w:tcPr>
            <w:tcW w:w="6642" w:type="dxa"/>
            <w:tcBorders>
              <w:bottom w:val="single" w:sz="4" w:space="0" w:color="000000"/>
              <w:right w:val="single" w:sz="4" w:space="0" w:color="000000"/>
            </w:tcBorders>
            <w:vAlign w:val="center"/>
          </w:tcPr>
          <w:p>
            <w:pPr>
              <w:pStyle w:val="Normal"/>
              <w:jc w:val="right"/>
              <w:rPr/>
            </w:pPr>
            <w:r>
              <w:rPr/>
              <w:t>Nesaistīts minerālmateriālu segums</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Ceļa seguma platība, m²</w:t>
            </w:r>
          </w:p>
        </w:tc>
        <w:tc>
          <w:tcPr>
            <w:tcW w:w="6642" w:type="dxa"/>
            <w:tcBorders>
              <w:bottom w:val="single" w:sz="4" w:space="0" w:color="000000"/>
              <w:right w:val="single" w:sz="4" w:space="0" w:color="000000"/>
            </w:tcBorders>
            <w:vAlign w:val="center"/>
          </w:tcPr>
          <w:p>
            <w:pPr>
              <w:pStyle w:val="Normal"/>
              <w:jc w:val="right"/>
              <w:rPr/>
            </w:pPr>
            <w:r>
              <w:rPr/>
              <w:t>2723,3 m2</w:t>
            </w:r>
          </w:p>
        </w:tc>
      </w:tr>
    </w:tbl>
    <w:p>
      <w:pPr>
        <w:pStyle w:val="Normal"/>
        <w:spacing w:lineRule="auto" w:line="360"/>
        <w:rPr>
          <w:b/>
          <w:b/>
        </w:rPr>
      </w:pPr>
      <w:r>
        <w:rPr>
          <w:b/>
        </w:rPr>
      </w:r>
    </w:p>
    <w:p>
      <w:pPr>
        <w:pStyle w:val="Normal"/>
        <w:numPr>
          <w:ilvl w:val="0"/>
          <w:numId w:val="1"/>
        </w:numPr>
        <w:tabs>
          <w:tab w:val="clear" w:pos="720"/>
        </w:tabs>
        <w:ind w:left="0" w:hanging="0"/>
        <w:rPr>
          <w:b/>
          <w:b/>
          <w:sz w:val="28"/>
          <w:u w:val="single"/>
        </w:rPr>
      </w:pPr>
      <w:r>
        <w:rPr>
          <w:b/>
          <w:sz w:val="28"/>
          <w:u w:val="single"/>
        </w:rPr>
        <w:t>Darbu veikšanas specifikācija</w:t>
      </w:r>
    </w:p>
    <w:p>
      <w:pPr>
        <w:pStyle w:val="Normal"/>
        <w:spacing w:lineRule="auto" w:line="360"/>
        <w:jc w:val="both"/>
        <w:rPr>
          <w:b/>
          <w:b/>
          <w:i/>
          <w:i/>
          <w:sz w:val="22"/>
          <w:szCs w:val="22"/>
          <w:u w:val="single"/>
        </w:rPr>
      </w:pPr>
      <w:r>
        <w:rPr>
          <w:b/>
          <w:i/>
          <w:sz w:val="22"/>
          <w:szCs w:val="22"/>
          <w:u w:val="single"/>
        </w:rPr>
      </w:r>
    </w:p>
    <w:p>
      <w:pPr>
        <w:pStyle w:val="Normal"/>
        <w:spacing w:lineRule="auto" w:line="360"/>
        <w:ind w:firstLine="720"/>
        <w:jc w:val="both"/>
        <w:rPr/>
      </w:pPr>
      <w:r>
        <w:rPr>
          <w:b/>
        </w:rPr>
        <w:t>Pirms būvdarbu uzsākšanas</w:t>
      </w:r>
      <w:r>
        <w:rPr/>
        <w:t xml:space="preserve"> precizēt pie komunikāciju turētājiem esošo komunikāciju novietojumus plānā un to augstumu atzīmes, uzrādot tiem visas vietas, kurās notiks rakšanas darbi, pārliecinoties, ka visas komunikācijas ir attēlotas topogrāfiskajos plānos. </w:t>
      </w:r>
    </w:p>
    <w:p>
      <w:pPr>
        <w:pStyle w:val="Normal"/>
        <w:spacing w:lineRule="auto" w:line="360"/>
        <w:ind w:firstLine="720"/>
        <w:jc w:val="both"/>
        <w:rPr/>
      </w:pPr>
      <w:r>
        <w:rPr>
          <w:b/>
        </w:rPr>
        <w:t>Pirms būvdarbu uzsākšanas</w:t>
      </w:r>
      <w:r>
        <w:rPr/>
        <w:t xml:space="preserve"> būvuzņēmējam jāatšurfē visas apakšzemes komunikācijas un jāfiksē to atrašanās atbilstība topogrāfiskajā plānā attēlotajam, un jāfiksē to atrašanās dziļumi. Tad būvuzņēmējam jāpārliecinās par būvprojekta risinājumu iespēju izbūvēt dabā, nodrošinot esošo un izbūvēto tīklu nepārtrauktu un netraucētu darbību.</w:t>
      </w:r>
    </w:p>
    <w:p>
      <w:pPr>
        <w:pStyle w:val="Normal"/>
        <w:spacing w:lineRule="auto" w:line="360"/>
        <w:ind w:firstLine="720"/>
        <w:jc w:val="both"/>
        <w:rPr/>
      </w:pPr>
      <w:r>
        <w:rPr>
          <w:b/>
        </w:rPr>
        <w:t>Pirms būvdarbu uzsākšanas</w:t>
      </w:r>
      <w:r>
        <w:rPr/>
        <w:t xml:space="preserve"> būvuzņēmējam, konstatējot reālo situāciju, </w:t>
      </w:r>
      <w:r>
        <w:rPr>
          <w:b/>
        </w:rPr>
        <w:t>jāiesniedz Pasūtītājam rakstisks apliecinājums</w:t>
      </w:r>
      <w:r>
        <w:rPr/>
        <w:t xml:space="preserve"> par būvprojekta risinājumu netraucētu izbūvi vai par konstatētajām neatbilstībām, kuru sekas būs par iemeslu būvprojekta risinājumu koriģēšanai.</w:t>
      </w:r>
    </w:p>
    <w:p>
      <w:pPr>
        <w:pStyle w:val="Normal"/>
        <w:spacing w:lineRule="auto" w:line="360"/>
        <w:ind w:firstLine="720"/>
        <w:jc w:val="both"/>
        <w:rPr/>
      </w:pPr>
      <w:r>
        <w:rPr/>
        <w:t>Šādi apliecinājumi var tikt iesniegti par objektu kopumā vai par reāliem būvdarbu veikšanas posmiem – etapiem, bet tiem jābūt iesniegtiem savlaicīgi, lai nepieciešamības gadījumā varētu veikt būvprojekta risinājumu korekcijas, bet netiktu aizkavēts būvdarbu veikšanas grafiks.</w:t>
      </w:r>
    </w:p>
    <w:p>
      <w:pPr>
        <w:pStyle w:val="Normal"/>
        <w:spacing w:lineRule="auto" w:line="360"/>
        <w:jc w:val="center"/>
        <w:rPr/>
      </w:pPr>
      <w:r>
        <w:rPr>
          <w:b/>
          <w:sz w:val="28"/>
        </w:rPr>
        <w:t>1. Sagatavošanās darbi</w:t>
      </w:r>
    </w:p>
    <w:p>
      <w:pPr>
        <w:pStyle w:val="Normal"/>
        <w:spacing w:lineRule="auto" w:line="360"/>
        <w:jc w:val="both"/>
        <w:rPr/>
      </w:pPr>
      <w:r>
        <w:rPr>
          <w:b/>
        </w:rPr>
        <w:t xml:space="preserve">1.1. Trases uzmērīšana un nospraušana </w:t>
      </w:r>
      <w:r>
        <w:rPr/>
        <w:t>- Darbu apjoms ietver ietves, nomales un esošo atjaunojamo segumu uzmērīšanu un nospraušanu pilnā apjomā, saskaņā ar projekta rasējuma lapu CD-2-1. Būvuzņēmējam veicot horizontālo un vertikālo risinājumu izspraušanu dabā jāpārliecinās par šo risinājumu atbilstību esošajai situācijai un iespēju tos netraucēti realizēt. Viss darbu apraksts dots „Ceļu specifikācijās 2015” punktā nr. 3.1.</w:t>
      </w:r>
    </w:p>
    <w:p>
      <w:pPr>
        <w:pStyle w:val="Normal"/>
        <w:spacing w:lineRule="auto" w:line="360"/>
        <w:jc w:val="both"/>
        <w:rPr/>
      </w:pPr>
      <w:r>
        <w:rPr>
          <w:b/>
        </w:rPr>
        <w:t>1.2. Būvlaukuma ierīkošana</w:t>
      </w:r>
      <w:r>
        <w:rPr/>
        <w:t xml:space="preserve"> - Viss darbu apraksts dots „Ceļu specifikācijās 2015” punktā nr.2.2. Būvuzņēmējs ir atbildīgs par to, lai darbu veikšanai lietoto vai skarto teritoriju sakārtotu sākotnējā stāvoklī, kā arī šo teritoriju uzturētu kārtībā būvdarbu izpildes laikā.  </w:t>
      </w:r>
    </w:p>
    <w:p>
      <w:pPr>
        <w:pStyle w:val="Normal"/>
        <w:spacing w:lineRule="auto" w:line="360"/>
        <w:jc w:val="both"/>
        <w:rPr/>
      </w:pPr>
      <w:r>
        <w:rPr>
          <w:b/>
        </w:rPr>
        <w:t xml:space="preserve">1.3. Esošo koku zāģēšana, celmu laušana vai frēzēšana, aizvedot uz Pasūtītāja atbērtni Vaļņu ielā 67, Daugavpilī. </w:t>
      </w:r>
      <w:r>
        <w:rPr/>
        <w:t>– Būvprojekta ietvaros paredzēts atsevišķu koku zāģēšana, celmu laušana, kas traucē ietves un ielas izbūvei. Ja būvdarbos, precizējot apakšzemes komunikāciju atrašanās vietas, celma laušana nav lietderīga var veikt frēzēšanu ar speciālu celmu frēzi. Viss darbu apraksts dots „Ceļu specifikācijās 2015” punktā nr. 3.5.</w:t>
      </w:r>
    </w:p>
    <w:p>
      <w:pPr>
        <w:pStyle w:val="Normal"/>
        <w:spacing w:lineRule="auto" w:line="360"/>
        <w:jc w:val="both"/>
        <w:rPr/>
      </w:pPr>
      <w:r>
        <w:rPr>
          <w:b/>
        </w:rPr>
        <w:t xml:space="preserve">1.4. Krūmu zāģēšana, aizvedot uz būvuzņēmēja atbērtni </w:t>
      </w:r>
      <w:r>
        <w:rPr/>
        <w:t>– Būvprojekta ietvaros paredzēts krūmu zāģēšana, celmu laušana, kas traucē ietves un ielas izbūvei. Ja būvdarbos, precizējot apakšzemes komunikāciju atrašanās vietas, celma laušana nav lietderīga var veikt frēzēšanu ar speciālu celmu frēzi. Viss darbu apraksts dots „Ceļu specifikācijās 2015” punktā nr. 3.5.</w:t>
      </w:r>
    </w:p>
    <w:p>
      <w:pPr>
        <w:pStyle w:val="Normal"/>
        <w:spacing w:lineRule="auto" w:line="360"/>
        <w:ind w:right="-148" w:hanging="0"/>
        <w:jc w:val="both"/>
        <w:rPr/>
      </w:pPr>
      <w:r>
        <w:rPr>
          <w:b/>
        </w:rPr>
        <w:t xml:space="preserve">1.5. Brauktuves asfalta seguma frēzēšana (nojaukšana), aizvedot uz pasūtītāja norādīto atbērtni līdz 10km attālumam - </w:t>
      </w:r>
      <w:r>
        <w:rPr/>
        <w:t>Metodi darbu veikšanai izvēlas būvuzņēmējs. Darbu apraksts dots „Ceļu specifikācijās 2015” punktā nr. 3.2.</w:t>
      </w:r>
    </w:p>
    <w:p>
      <w:pPr>
        <w:pStyle w:val="Normal"/>
        <w:spacing w:lineRule="auto" w:line="360"/>
        <w:ind w:right="-148" w:hanging="0"/>
        <w:jc w:val="both"/>
        <w:rPr/>
      </w:pPr>
      <w:r>
        <w:rPr>
          <w:b/>
        </w:rPr>
        <w:t xml:space="preserve">1.6. Asfalta seguma savienojumu frēzēšana, aizvedot uz pasūtītāja norādīto atbērtni līdz 10km attālumam - </w:t>
      </w:r>
      <w:r>
        <w:rPr/>
        <w:t>Metodi darbu veikšanai izvēlas būvuzņēmējs, prasība izpildītajam darbam - iespēja ieklāt asfalta kārtu paredzētajā biezumā gar taisnu esošā asfalta malu, nodrošinot lietus ūdens noteci. Darbu apraksts dots „Ceļu specifikācijās 2015” punktā nr. 3.3.</w:t>
      </w:r>
    </w:p>
    <w:p>
      <w:pPr>
        <w:pStyle w:val="Normal"/>
        <w:spacing w:lineRule="auto" w:line="360"/>
        <w:jc w:val="center"/>
        <w:rPr>
          <w:b/>
          <w:b/>
          <w:sz w:val="28"/>
        </w:rPr>
      </w:pPr>
      <w:r>
        <w:rPr>
          <w:b/>
          <w:sz w:val="28"/>
        </w:rPr>
        <w:t>2. Zemes darbi</w:t>
      </w:r>
    </w:p>
    <w:p>
      <w:pPr>
        <w:pStyle w:val="Normal"/>
        <w:spacing w:lineRule="auto" w:line="360"/>
        <w:ind w:right="-148" w:hanging="0"/>
        <w:jc w:val="both"/>
        <w:rPr/>
      </w:pPr>
      <w:r>
        <w:rPr>
          <w:b/>
        </w:rPr>
        <w:t xml:space="preserve">2.1. Augu zemes norakšana aizvedot uz būvuzņēmēja krautni vēlākai iestrādei, hvid=0,3 m </w:t>
      </w:r>
      <w:r>
        <w:rPr/>
        <w:t>- Augu zeme bez būvgružiem un cita veida atkritumiem norokama un novietojama būvuzņēmēja krautnē tālākai izmantošanai būvobjekta labiekārtošanas darbos. Viss darbu apraksts dots „Ceļu specifikācijās 2015” punktā nr. 4.4.</w:t>
      </w:r>
    </w:p>
    <w:p>
      <w:pPr>
        <w:pStyle w:val="Normal"/>
        <w:spacing w:lineRule="auto" w:line="360"/>
        <w:ind w:right="-148" w:hanging="0"/>
        <w:jc w:val="both"/>
        <w:rPr/>
      </w:pPr>
      <w:r>
        <w:rPr>
          <w:b/>
        </w:rPr>
        <w:t xml:space="preserve">2.2. Grunts/šķembu norakšana vēlākai iestrādei, liekās un nederīgās grunts/šķembu aizvešana uz būvuzņēmēja atbērtni - </w:t>
      </w:r>
      <w:r>
        <w:rPr/>
        <w:t xml:space="preserve">Darbi ietver visu derīgo grunts norakšanu un novietošanu būvuzņēmēja krautnē tālākai izmantošanai būvobjekta darbos, kā arī ietver visu nederīgo (lieko) grunts norakšanu un aizvešanu uz būvuzņēmēja atbērtni vai sertificētu izgāztuvi. </w:t>
      </w:r>
      <w:r>
        <w:rPr>
          <w:b/>
        </w:rPr>
        <w:t xml:space="preserve">Veicot darbus aizliegts bojāt saglabājamo koku sakņu sistēmu. </w:t>
      </w:r>
      <w:r>
        <w:rPr/>
        <w:t>Viss darbu apraksts dots „Ceļu specifikācijās 2015” punktā nr. 4.2.</w:t>
      </w:r>
    </w:p>
    <w:p>
      <w:pPr>
        <w:pStyle w:val="Normal"/>
        <w:spacing w:lineRule="auto" w:line="360"/>
        <w:ind w:right="-148" w:hanging="0"/>
        <w:jc w:val="both"/>
        <w:rPr/>
      </w:pPr>
      <w:r>
        <w:rPr>
          <w:b/>
        </w:rPr>
        <w:t xml:space="preserve">2.3. Zemes klātnes uzbēruma izbūve, izmantot iegūto esošo grunti </w:t>
      </w:r>
      <w:r>
        <w:rPr/>
        <w:t>- Viss darbu apraksts dots „Ceļu specifikācijās 2015” punktā nr. 4.4.</w:t>
      </w:r>
    </w:p>
    <w:p>
      <w:pPr>
        <w:pStyle w:val="Normal"/>
        <w:spacing w:lineRule="auto" w:line="360"/>
        <w:jc w:val="center"/>
        <w:rPr>
          <w:b/>
          <w:b/>
          <w:sz w:val="28"/>
        </w:rPr>
      </w:pPr>
      <w:r>
        <w:rPr>
          <w:b/>
          <w:sz w:val="28"/>
        </w:rPr>
        <w:t>3. Segas izbūve,  konstrukcijas</w:t>
      </w:r>
    </w:p>
    <w:p>
      <w:pPr>
        <w:pStyle w:val="Normal"/>
        <w:spacing w:lineRule="auto" w:line="360"/>
        <w:jc w:val="both"/>
        <w:rPr/>
      </w:pPr>
      <w:r>
        <w:rPr>
          <w:b/>
        </w:rPr>
        <w:t>3.1. Zemes klātnes planēšana segumu izbūvei (pēc projekta atzīmēm).</w:t>
      </w:r>
      <w:r>
        <w:rPr/>
        <w:t xml:space="preserve"> - Viss darbu apraksts dots „Ceļu specifikācijās 2015” punktā nr. 4.4.</w:t>
      </w:r>
    </w:p>
    <w:p>
      <w:pPr>
        <w:pStyle w:val="Normal"/>
        <w:spacing w:lineRule="auto" w:line="360"/>
        <w:jc w:val="both"/>
        <w:rPr/>
      </w:pPr>
      <w:r>
        <w:rPr>
          <w:b/>
        </w:rPr>
        <w:t xml:space="preserve">3.2 Salizturīgās kārtas izbūve </w:t>
      </w:r>
      <w:r>
        <w:rPr/>
        <w:t>- Viss darbu apraksts dots „Ceļu specifikācijās 2015” punktā nr. 5.1.</w:t>
      </w:r>
    </w:p>
    <w:p>
      <w:pPr>
        <w:pStyle w:val="Normal"/>
        <w:spacing w:lineRule="auto" w:line="360"/>
        <w:jc w:val="both"/>
        <w:rPr/>
      </w:pPr>
      <w:r>
        <w:rPr>
          <w:b/>
        </w:rPr>
        <w:t xml:space="preserve">3.3. Pazemināto betona ielas apmaļu 100.20.15 uzstādīšana uz betona C30/37 pamatnes un nesaistīta minerālmateriāla maisījuma 0/45 pamatnes - </w:t>
      </w:r>
      <w:r>
        <w:rPr/>
        <w:t>Darbi paredz izbūvēt betona ielas apmales 100x20x15. Betona ielas apmales izbūve parādīta rasējuma lapā CD-3-1. Starp betona ielas apmalēm nodrošināt 2 ÷ 4 mm atstarpi. Betona ielas apmales 100x20x15 rūpīgi tās jāpiezāģē. Darbu apraksts dots „Ceļu specifikācijās 2015” punktā nr. 7.2.</w:t>
      </w:r>
    </w:p>
    <w:p>
      <w:pPr>
        <w:pStyle w:val="Normal"/>
        <w:spacing w:lineRule="auto" w:line="360"/>
        <w:jc w:val="both"/>
        <w:rPr>
          <w:b/>
          <w:b/>
        </w:rPr>
      </w:pPr>
      <w:r>
        <w:rPr>
          <w:b/>
        </w:rPr>
        <w:t>3.4. Brauktuves, nomales pamata nesošās kārtas izbūve:</w:t>
      </w:r>
    </w:p>
    <w:p>
      <w:pPr>
        <w:pStyle w:val="Normal"/>
        <w:spacing w:lineRule="auto" w:line="360"/>
        <w:jc w:val="both"/>
        <w:rPr/>
      </w:pPr>
      <w:r>
        <w:rPr/>
        <w:t xml:space="preserve">* </w:t>
      </w:r>
      <w:r>
        <w:rPr>
          <w:b/>
        </w:rPr>
        <w:t xml:space="preserve">Nesaistītu minerālmateriālu maisījums 0/63, h=20cm - </w:t>
      </w:r>
      <w:r>
        <w:rPr/>
        <w:t>Viss darbu apraksts dots „Ceļu specifikācijās 2015” punktā nr. 5.2.</w:t>
      </w:r>
    </w:p>
    <w:p>
      <w:pPr>
        <w:pStyle w:val="Normal"/>
        <w:spacing w:lineRule="auto" w:line="360"/>
        <w:jc w:val="both"/>
        <w:rPr/>
      </w:pPr>
      <w:r>
        <w:rPr>
          <w:b/>
          <w:lang w:val="en-US" w:eastAsia="en-US"/>
        </w:rPr>
        <w:t>3.5. Brauktuves virskārtas izbūve ar nesaistītu minerālmateriālu segumu:</w:t>
      </w:r>
    </w:p>
    <w:p>
      <w:pPr>
        <w:pStyle w:val="Normal"/>
        <w:spacing w:lineRule="auto" w:line="360"/>
        <w:jc w:val="both"/>
        <w:rPr/>
      </w:pPr>
      <w:r>
        <w:rPr>
          <w:b/>
        </w:rPr>
        <w:t xml:space="preserve">Nesaistītu minerālmateriālu maisījums 0/32s, h=10cm - </w:t>
      </w:r>
      <w:r>
        <w:rPr/>
        <w:t>Viss darbu apraksts dots „Ceļu specifikācijās 2015” punktā nr. 5.2.</w:t>
      </w:r>
    </w:p>
    <w:p>
      <w:pPr>
        <w:pStyle w:val="Normal"/>
        <w:spacing w:lineRule="auto" w:line="360"/>
        <w:jc w:val="both"/>
        <w:rPr>
          <w:b/>
          <w:b/>
        </w:rPr>
      </w:pPr>
      <w:r>
        <w:rPr>
          <w:b/>
        </w:rPr>
        <w:t>3.6. Asfaltbetona pieslēguma vietas segas konstrukcijas izbūve:</w:t>
      </w:r>
    </w:p>
    <w:p>
      <w:pPr>
        <w:pStyle w:val="Normal"/>
        <w:spacing w:lineRule="auto" w:line="360"/>
        <w:jc w:val="both"/>
        <w:rPr>
          <w:b/>
          <w:b/>
        </w:rPr>
      </w:pPr>
      <w:r>
        <w:rPr/>
        <w:t xml:space="preserve">* </w:t>
      </w:r>
      <w:r>
        <w:rPr>
          <w:b/>
        </w:rPr>
        <w:t xml:space="preserve">Nesaistītu minerālmateriālu maisījums 0/45, h=10cm - </w:t>
      </w:r>
      <w:r>
        <w:rPr/>
        <w:t>Viss darbu apraksts dots „Ceļu specifikācijās 2015” punktā nr. 5.2.</w:t>
      </w:r>
    </w:p>
    <w:p>
      <w:pPr>
        <w:pStyle w:val="Normal"/>
        <w:spacing w:lineRule="auto" w:line="360"/>
        <w:jc w:val="both"/>
        <w:rPr/>
      </w:pPr>
      <w:r>
        <w:rPr/>
        <w:t xml:space="preserve">* </w:t>
      </w:r>
      <w:r>
        <w:rPr>
          <w:b/>
        </w:rPr>
        <w:t xml:space="preserve">Karstā asfalta apakškārta AC16base, h=6cm - </w:t>
      </w:r>
      <w:r>
        <w:rPr/>
        <w:t>Viss darbu apraksts dots „Ceļu specifikācijās 2015” punktā nr. 6.2.</w:t>
      </w:r>
    </w:p>
    <w:p>
      <w:pPr>
        <w:pStyle w:val="Normal"/>
        <w:spacing w:lineRule="auto" w:line="360"/>
        <w:jc w:val="both"/>
        <w:rPr/>
      </w:pPr>
      <w:r>
        <w:rPr/>
        <w:t xml:space="preserve">* </w:t>
      </w:r>
      <w:r>
        <w:rPr>
          <w:b/>
        </w:rPr>
        <w:t xml:space="preserve">Karstā asfalta AC11surf izbūve 4cm biezumā, savienojumu vietas apstrādāt ar bitumena mastiku - </w:t>
      </w:r>
      <w:r>
        <w:rPr/>
        <w:t>Viss darbu apraksts dots „Ceļu specifikācijās 2015” punktā nr. 6.2.</w:t>
      </w:r>
    </w:p>
    <w:p>
      <w:pPr>
        <w:pStyle w:val="Normal"/>
        <w:spacing w:lineRule="auto" w:line="360"/>
        <w:jc w:val="both"/>
        <w:rPr>
          <w:b/>
          <w:b/>
        </w:rPr>
      </w:pPr>
      <w:r>
        <w:rPr>
          <w:b/>
        </w:rPr>
        <w:t>3.7. Ceļa nomales un salaiduma vietu segas konstrukcijas izbūve:</w:t>
      </w:r>
    </w:p>
    <w:p>
      <w:pPr>
        <w:pStyle w:val="Normal"/>
        <w:spacing w:lineRule="auto" w:line="360"/>
        <w:jc w:val="both"/>
        <w:rPr/>
      </w:pPr>
      <w:r>
        <w:rPr/>
        <w:t xml:space="preserve">* </w:t>
      </w:r>
      <w:r>
        <w:rPr>
          <w:b/>
        </w:rPr>
        <w:t xml:space="preserve">Nesaistītu minerālmateriālu maisījums 0/32s, h=10cm - </w:t>
      </w:r>
      <w:r>
        <w:rPr/>
        <w:t>Viss darbu apraksts dots „Ceļu specifikācijās 2015” punktā nr. 5.2.</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 LKT</w:t>
      </w:r>
    </w:p>
    <w:p>
      <w:pPr>
        <w:pStyle w:val="Normal"/>
        <w:spacing w:lineRule="auto" w:line="360"/>
        <w:jc w:val="both"/>
        <w:rPr/>
      </w:pPr>
      <w:r>
        <w:rPr>
          <w:b/>
        </w:rPr>
        <w:t xml:space="preserve">4.1. Lietus kanalizācijas caurule ar uzmavu PP Ø250 mm, SN8, tās montāža tranšejā 1,3 - 1,8 m dziļumā </w:t>
      </w:r>
      <w:r>
        <w:rPr/>
        <w:t xml:space="preserve">- Darbi ietver darbaspēka, materiālu un palīgmateriālu un mehānismu izmaksas, kas saistītas ar cauruļvadu ieguldīšanu, sagatavojot smilts pamatni. Cauruļvadu montāžu veikt saskaņā ar cauruļvadu piegādātāja ieteikto tehnoloģiju, paredzot caurules slodzes klasei min SN8. </w:t>
      </w:r>
    </w:p>
    <w:p>
      <w:pPr>
        <w:pStyle w:val="Normal"/>
        <w:spacing w:lineRule="auto" w:line="360"/>
        <w:jc w:val="both"/>
        <w:rPr/>
      </w:pPr>
      <w:r>
        <w:rPr/>
        <w:t xml:space="preserve"> </w:t>
      </w:r>
      <w:r>
        <w:rPr>
          <w:b/>
        </w:rPr>
        <w:t xml:space="preserve">4.2. Dzelzsbetona kanalizācijas aka d.1000, komplektā ar akas pamatni, pārsedzi, čuguna resti, akas montāža u.c. Aka ar perforāciju, aptīta ar stiklašķiedras audumu, apbērta ar skalotiem oļiem u.c. - </w:t>
      </w:r>
      <w:r>
        <w:rPr/>
        <w:t xml:space="preserve">Darbi ietver darbaspēka, materiālu, palīgmateriālu un mehānismu izmaksas, kas saistītas ar akas izbūvi, hermetizāciju cauruļvadu pieslēgumu izbūvi, akas vāka uzstādīšanu un tā augstuma regulēšanu projektā paredzētajos augstumos. Montāžas darbus veikt saskaņā ar piegādātāja ieteikto tehnoloģiju, materiāls betons grodi vai analogs. </w:t>
      </w:r>
    </w:p>
    <w:p>
      <w:pPr>
        <w:pStyle w:val="Normal"/>
        <w:spacing w:lineRule="auto" w:line="360"/>
        <w:jc w:val="both"/>
        <w:rPr/>
      </w:pPr>
      <w:r>
        <w:rPr>
          <w:b/>
        </w:rPr>
        <w:t>4.3. Tranšeju un būvbedru rakšana un ar to saistītie darbi -</w:t>
      </w:r>
      <w:r>
        <w:rPr/>
        <w:t xml:space="preserve"> Darbi ietver darbaspēka, materiālu un palīgmateriālu un mehānismu izmaksas, kas saistītas ar būvbedres rakšanu, gan ar mehānismiem, gan ar roku darbu, ja nepieciešams, būvbedres malas nostiprinot ar inventārvairogiem vai rievsienām, gruntsūdeņu pazemināšanu ar adatfiltriem vai atsūknējot no būvbedres ar dubļu sūkņiem, iekraušanu autotransportā un aizvešanu un būvuzņēmēja atbērtni. Darbu apjoms rēķināts rakšanas darbiem izmantojot inventārvairogus. Ja būvuzņēmējs pielieto citu rakšanas metodi, kas palielina izraktās un aizvedamās grunts apjomu, tad būvuzņēmējam šajā darba veidā jāietver visas nepieciešamās korekcijas. Būvbedres pamatam jābūt bez pārrakumiem, sausai un blietētai. </w:t>
      </w:r>
    </w:p>
    <w:p>
      <w:pPr>
        <w:pStyle w:val="Normal"/>
        <w:spacing w:lineRule="auto" w:line="360"/>
        <w:jc w:val="both"/>
        <w:rPr/>
      </w:pPr>
      <w:r>
        <w:rPr>
          <w:b/>
        </w:rPr>
        <w:t xml:space="preserve">4.4. Smilts, no jauna pievesta (drenējoša Kf&gt; 1m/dn) pamatnes ierīkošana zem cauruļvadiem un apbēruma veidošana virs cauruļvadiem 0,3m, ietverot noblīvēšanu </w:t>
      </w:r>
      <w:r>
        <w:rPr/>
        <w:t>- Darbi ietver darbaspēka, materiālu un palīgmateriālu un mehānismu izmaksas, kas saistītas ar būvbedres rakšanu, gan ar mehānismiem, gan ar roku darbu, veicot sablīvēšanu pa kārtām. Cauruļvada apbēršana un blīvēšana veicama saskaņā cauruļvadu piegādātāja ieteikto tehnoloģiju par cauruļvada apbēršanu. Izmantojamie materiāli atbilstoši cauruļvadu piegādātāja ieteiktajai tehnoloģijai. Viss darbu apraksts dots „Ceļu specifikācijās 2015” punktā nr. 5.1.</w:t>
      </w:r>
    </w:p>
    <w:p>
      <w:pPr>
        <w:pStyle w:val="Normal"/>
        <w:spacing w:lineRule="auto" w:line="360"/>
        <w:jc w:val="both"/>
        <w:rPr/>
      </w:pPr>
      <w:r>
        <w:rPr>
          <w:b/>
        </w:rPr>
        <w:t xml:space="preserve">4.5. Būvbedru aizbēršana, kā arī noblīvēšana pa slāņiem tranšejas platumā 1,5 m </w:t>
      </w:r>
      <w:r>
        <w:rPr/>
        <w:t>- Darbi ietver darbaspēka, materiālu un palīgmateriālu un mehānismu izmaksas, kas saistītas ar būvbedres aizbēršanu, gan ar mehānismiem, gan ar roku darbu, veicot sablīvēšanu pa kārtām. Cauruli paredzēts, visā izraktajā būvbedres dziļumā un platumā, apbērt ar rupjgraudainu, filtrējošu smilti jeb esošo izmantojamo grunti, ievērojot cauruļvadu piegādātāja ieteikto tehnoloģiju par cauruļvadu apbēršanu. Izmantojamie materiāli atbilstoši cauruļvadu piegādātāja ieteiktajai tehnoloģijai. Izmantojamie materiāli un prasības veiktajiem darbiem saskaņā ar "Ceļu specifikācijās 2015" - zemes klātnes būvniecība, punkts Nr. 4.4.</w:t>
      </w:r>
    </w:p>
    <w:p>
      <w:pPr>
        <w:pStyle w:val="Normal"/>
        <w:spacing w:lineRule="auto" w:line="360"/>
        <w:jc w:val="both"/>
        <w:rPr/>
      </w:pPr>
      <w:r>
        <w:rPr>
          <w:b/>
        </w:rPr>
        <w:t xml:space="preserve">4.6. Liekās grunts aizvešana uz atbērtni - </w:t>
      </w:r>
      <w:r>
        <w:rPr/>
        <w:t>Darbi ietver visu nederīgo (lieko) grunts/šķembu norakšanu, izrakšanu un aizvešanu uz būvuzņēmēja atbērtni vai sertificētu izgāztuvi.</w:t>
      </w:r>
    </w:p>
    <w:p>
      <w:pPr>
        <w:pStyle w:val="Normal"/>
        <w:spacing w:lineRule="auto" w:line="360"/>
        <w:jc w:val="both"/>
        <w:rPr/>
      </w:pPr>
      <w:r>
        <w:rPr>
          <w:b/>
        </w:rPr>
        <w:t xml:space="preserve">4.7. Aizsargčaulas iebetonēšana caurulei Dn250, montāža akas sienā </w:t>
      </w:r>
      <w:r>
        <w:rPr/>
        <w:t xml:space="preserve">- Darbi ietver darbaspēka, materiālu un palīgmateriālu un mehānismu izmaksas, kas saistītas ar aizsargčaulas izbūvi akā, hermetizāciju un cauruļvadu pieslēgumu izbūvi.   </w:t>
      </w:r>
    </w:p>
    <w:p>
      <w:pPr>
        <w:pStyle w:val="Normal"/>
        <w:spacing w:lineRule="auto" w:line="360"/>
        <w:jc w:val="both"/>
        <w:rPr/>
      </w:pPr>
      <w:r>
        <w:rPr>
          <w:b/>
        </w:rPr>
        <w:t>4.8.</w:t>
      </w:r>
      <w:r>
        <w:rPr/>
        <w:t xml:space="preserve"> </w:t>
      </w:r>
      <w:r>
        <w:rPr>
          <w:b/>
        </w:rPr>
        <w:t xml:space="preserve">Lietus kanalizācijas izteka grāvī, montāža, nostiprināšana u.c. - </w:t>
      </w:r>
      <w:r>
        <w:rPr/>
        <w:t>Darbi ietver darbaspēka, materiālu, palīgmateriālu un mehānismu izmaksas, kas saistītas ar lietus kanalizācijas iztekas nostiprināšanu grāvī.</w:t>
      </w:r>
    </w:p>
    <w:p>
      <w:pPr>
        <w:pStyle w:val="Normal"/>
        <w:spacing w:lineRule="auto" w:line="360"/>
        <w:jc w:val="both"/>
        <w:rPr/>
      </w:pPr>
      <w:r>
        <w:rPr>
          <w:b/>
        </w:rPr>
        <w:t xml:space="preserve">4.9. Signālmietiņa uzstādīšana lietus kanalizācijas kolektora galos - </w:t>
      </w:r>
      <w:r>
        <w:rPr/>
        <w:t>Darbi ietver darbaspēka, materiālu, palīgmateriālu un mehānismu izmaksas, kas saistītas ar signālmietiņu uzstādīšanu lietus kanalizācijas kolektora galos.</w:t>
      </w:r>
    </w:p>
    <w:p>
      <w:pPr>
        <w:pStyle w:val="Normal"/>
        <w:spacing w:lineRule="auto" w:line="360"/>
        <w:jc w:val="both"/>
        <w:rPr>
          <w:b/>
          <w:b/>
        </w:rPr>
      </w:pPr>
      <w:r>
        <w:rPr>
          <w:b/>
        </w:rPr>
        <w:t xml:space="preserve">4.10. Aizsargrestes izbūve uz lietus kanalizācijas kolektora, acu izmērs 30x30- </w:t>
      </w:r>
      <w:r>
        <w:rPr/>
        <w:t>Darbi ietver darbaspēka, materiālu, palīgmateriālu un mehānismu izmaksas, kas saistītas ar aizsargrestes izbūvi uz lietus kanalizācijas kolektora, acu izmērs 30x30.</w:t>
      </w:r>
    </w:p>
    <w:p>
      <w:pPr>
        <w:pStyle w:val="Normal"/>
        <w:spacing w:lineRule="auto" w:line="360"/>
        <w:jc w:val="both"/>
        <w:rPr/>
      </w:pPr>
      <w:r>
        <w:rPr>
          <w:b/>
        </w:rPr>
        <w:t xml:space="preserve">4.11. LKT trases nospraušana un uzmērīšana - </w:t>
      </w:r>
      <w:r>
        <w:rPr/>
        <w:t xml:space="preserve">Darbi ietver darbaspēka, materiālu, palīgmateriālu un mehānismu izmaksas, kas nepieciešams, lai veiktu visus nepieciešamos uzmērījumus, nospraušanas un kamerālos darbus, lai sagatavotu veikto darbu izpildes dokumentāciju tīklu nodošanai ekspluatācijā. </w:t>
      </w:r>
    </w:p>
    <w:p>
      <w:pPr>
        <w:pStyle w:val="Normal"/>
        <w:spacing w:lineRule="auto" w:line="360"/>
        <w:jc w:val="both"/>
        <w:rPr/>
      </w:pPr>
      <w:r>
        <w:rPr>
          <w:b/>
        </w:rPr>
        <w:t xml:space="preserve">4.12. Izpilddokumentācijas, pārbaužu un tehnisko mērījumu sagatavošana </w:t>
      </w:r>
      <w:r>
        <w:rPr/>
        <w:t xml:space="preserve">- Darbi ietver darbaspēka, materiālu un palīgmateriālu un mehānismu izmaksas, kas saistītas ar sistēmas pārbaudēm, cauruļvadu un aku skalošanu un TV inspekciju, citām prasībām, ko izvirza normatīvi. Darbs iekļauj visas izmaksas, kas nepieciešamas, lai sagatavotu veikto darbu izpildes dokumentāciju tīklu nodošanai ekspluatācijā.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 DT</w:t>
      </w:r>
    </w:p>
    <w:p>
      <w:pPr>
        <w:pStyle w:val="Normal"/>
        <w:spacing w:lineRule="auto" w:line="360"/>
        <w:jc w:val="both"/>
        <w:rPr/>
      </w:pPr>
      <w:r>
        <w:rPr>
          <w:b/>
        </w:rPr>
        <w:t xml:space="preserve">5.1. Grāvja nospraušana. – </w:t>
      </w:r>
      <w:r>
        <w:rPr/>
        <w:t>Darbu apjoms ietver grāvja nospraušanu pilnā apjomā, saskaņā ar projekta DT daļu. Būvuzņēmējam veicot horizontālo un vertikālo risinājumu izspraušana dabā, jāpārliecinās par šo risinājumu atbilstību esošajai situācijai un iespēju tos netraucēti realizēt. Viss darbu apraksts dots „Ceļu specifikācijās 2015” punktā nr. 4.1.</w:t>
      </w:r>
    </w:p>
    <w:p>
      <w:pPr>
        <w:pStyle w:val="Normal"/>
        <w:spacing w:lineRule="auto" w:line="360"/>
        <w:jc w:val="both"/>
        <w:rPr/>
      </w:pPr>
      <w:r>
        <w:rPr>
          <w:b/>
        </w:rPr>
        <w:t>5.2. Izrokamā kubatūra no grāvju rakšanas un nostiprinājumu izbūves, aizvedot uz būvuzņēmēja atbērtni –</w:t>
      </w:r>
      <w:r>
        <w:rPr>
          <w:b/>
          <w:color w:val="FF0000"/>
        </w:rPr>
        <w:t xml:space="preserve"> </w:t>
      </w:r>
      <w:r>
        <w:rPr/>
        <w:t>Darbi ietver mehānismu izmaksas, kas saistītas ar grunts aizvešanu uz būvuzņēmēja atbertni. Darbu apraksts dots „Ceļu specifikācijās 2015” punktā nr. 4.1.</w:t>
      </w:r>
    </w:p>
    <w:p>
      <w:pPr>
        <w:pStyle w:val="Normal"/>
        <w:spacing w:lineRule="auto" w:line="360"/>
        <w:ind w:right="-148" w:hanging="0"/>
        <w:jc w:val="both"/>
        <w:rPr/>
      </w:pPr>
      <w:r>
        <w:rPr>
          <w:b/>
        </w:rPr>
        <w:t xml:space="preserve">5.3. Augu zemes norakšana hvid=0,3 m no grāvja teritorijas aizvedot uz būvuzņēmēja krautni, vēlākai iestrādei – </w:t>
      </w:r>
      <w:r>
        <w:rPr/>
        <w:t>Augu zeme bez būvgružiem un cita veida atkritumiem norokama un novietojama būvuzņēmēja krautnē tālākai izmantošanai būvobjekta labiekārtošanas darbos. Darbu apraksts dots „Ceļu specifikācijās 2015” punktā nr. 4.4.</w:t>
      </w:r>
    </w:p>
    <w:p>
      <w:pPr>
        <w:pStyle w:val="Normal"/>
        <w:spacing w:lineRule="auto" w:line="360"/>
        <w:ind w:right="-148" w:hanging="0"/>
        <w:jc w:val="both"/>
        <w:rPr/>
      </w:pPr>
      <w:r>
        <w:rPr>
          <w:b/>
        </w:rPr>
        <w:t xml:space="preserve">5.4. Betona konstrukciju nojaukšana un utilizācija – </w:t>
      </w:r>
      <w:r>
        <w:rPr/>
        <w:t>Darbu apjoms ietver esošo betonu konstrukciju nojaukšanu un aizvešanu uz būvuzņēmēja atbērtni. Darbu apraksts dots „Ceļu specifikācijās 2015” punktā nr. 3.2.</w:t>
      </w:r>
    </w:p>
    <w:p>
      <w:pPr>
        <w:pStyle w:val="Normal"/>
        <w:spacing w:lineRule="auto" w:line="360"/>
        <w:jc w:val="both"/>
        <w:rPr/>
      </w:pPr>
      <w:r>
        <w:rPr>
          <w:b/>
        </w:rPr>
        <w:t xml:space="preserve">5.5. Minerālgrunts pamatnes izbūve zem caurtekas – </w:t>
      </w:r>
      <w:r>
        <w:rPr/>
        <w:t>Darbi ietver darbaspēka, materiālu, palīgmateriālu un mehānismu izmaksas, kas saistītas ar minerālgrunts pamatnes izbūvi zem caurtekas. Darbu apraksts dots „Ceļu specifikācijās 2015” punktā nr. 5.1.</w:t>
      </w:r>
    </w:p>
    <w:p>
      <w:pPr>
        <w:pStyle w:val="Normal"/>
        <w:spacing w:lineRule="auto" w:line="360"/>
        <w:jc w:val="both"/>
        <w:rPr/>
      </w:pPr>
      <w:r>
        <w:rPr>
          <w:b/>
        </w:rPr>
        <w:t xml:space="preserve">5.6. Caurtekas DN800 būvniecība, PE SN8. – </w:t>
      </w:r>
      <w:r>
        <w:rPr/>
        <w:t>Darbi ietver darbaspēka, materiālu, palīgmateriālu un mehānismu izmaksas, kas saistītas ar caurteku izbūvi pēc projektētājiem augstumiem saskaņā ar projekta DT daļu. Darbu apraksts dots „Ceļu specifikācijās 2015” punktā nr. 4.3.</w:t>
      </w:r>
    </w:p>
    <w:p>
      <w:pPr>
        <w:pStyle w:val="Normal"/>
        <w:spacing w:lineRule="auto" w:line="360"/>
        <w:jc w:val="both"/>
        <w:rPr/>
      </w:pPr>
      <w:r>
        <w:rPr>
          <w:b/>
        </w:rPr>
        <w:t>5.7. Dolomītu šķembas frakcija (40-70mm)</w:t>
      </w:r>
      <w:r>
        <w:rPr/>
        <w:t xml:space="preserve"> - Viss darbu apraksts dots „Ceļu specifikācijās 2015” punktā nr. 5.2.</w:t>
      </w:r>
    </w:p>
    <w:p>
      <w:pPr>
        <w:pStyle w:val="Normal"/>
        <w:spacing w:lineRule="auto" w:line="360"/>
        <w:jc w:val="both"/>
        <w:rPr/>
      </w:pPr>
      <w:r>
        <w:rPr>
          <w:b/>
        </w:rPr>
        <w:t xml:space="preserve">5.8. Geopaklājs Envirofelt CO700 - </w:t>
      </w:r>
      <w:r>
        <w:rPr/>
        <w:t>Darbi ietver darbaspēka, materiālu, palīgmateriālu un mehānismu izmaksas, kas saistītas ar ģeopaklāja ieklāšanu. Darbu apraksts dots „Ceļu specifikācijās 2015” punktā nr. 4.6.</w:t>
      </w:r>
    </w:p>
    <w:p>
      <w:pPr>
        <w:pStyle w:val="Normal"/>
        <w:spacing w:lineRule="auto" w:line="360"/>
        <w:jc w:val="both"/>
        <w:rPr>
          <w:b/>
          <w:b/>
        </w:rPr>
      </w:pPr>
      <w:r>
        <w:rPr>
          <w:b/>
        </w:rPr>
        <w:t xml:space="preserve">5.9. Tērauda enkuri ģeopaklāja nostiprināšanai - </w:t>
      </w:r>
      <w:r>
        <w:rPr/>
        <w:t>Darbi ietver darbaspēka, materiālu un palīgmateriālu izmaksas, kas saistītas ar tērauda enkuru nostiprināšanu ģeopaklājā. Darbu apraksts dots „Ceļu specifikācijās 2015” punktā nr.4.6.</w:t>
      </w:r>
    </w:p>
    <w:p>
      <w:pPr>
        <w:pStyle w:val="Normal"/>
        <w:spacing w:lineRule="auto" w:line="360"/>
        <w:jc w:val="both"/>
        <w:rPr/>
      </w:pPr>
      <w:r>
        <w:rPr>
          <w:b/>
        </w:rPr>
        <w:t xml:space="preserve">5.10. Esošās dzelzsbetona teknes pagarināšana - </w:t>
      </w:r>
      <w:r>
        <w:rPr/>
        <w:t>Darbi ietver darbaspēka, materiālu, palīgmateriālu un mehānismu izmaksas, kas saistītas ar esošās dzelzsbetona teknes pagarināšanu līdz noteiktajai atzīmei DT daļā. Darbu apraksts dots „Ceļu specifikācijās 2015” punktā nr. 4.7.</w:t>
      </w:r>
    </w:p>
    <w:p>
      <w:pPr>
        <w:pStyle w:val="Normal"/>
        <w:spacing w:lineRule="auto" w:line="360"/>
        <w:jc w:val="both"/>
        <w:rPr/>
      </w:pPr>
      <w:r>
        <w:rPr>
          <w:b/>
        </w:rPr>
        <w:t xml:space="preserve">5.11. Esošās dzelzsbetona teknes tīrīšana - </w:t>
      </w:r>
      <w:r>
        <w:rPr/>
        <w:t>Darbi ietver darbaspēka, materiālu, palīgmateriālu un mehānismu izmaksas, kas saistītas ar esošās dzelzsbetona teknes tīrīšanu. Darbu apraksts dots „Ceļu specifikācijās 2015” punktā nr. 4.7.</w:t>
      </w:r>
    </w:p>
    <w:p>
      <w:pPr>
        <w:pStyle w:val="Normal"/>
        <w:spacing w:lineRule="auto" w:line="360"/>
        <w:jc w:val="both"/>
        <w:rPr/>
      </w:pPr>
      <w:r>
        <w:rPr>
          <w:b/>
        </w:rPr>
        <w:t xml:space="preserve">5.12. Grāvju uzmērīšana digitālā formā, izpilddokumentācijas sagatavošana </w:t>
      </w:r>
      <w:r>
        <w:rPr/>
        <w:t>- Darbi ietver darbaspēka, materiālu un palīgmateriālu un mehānismu izmaksas, kas saistītas ar grāvju uzmērīšanu digitālā formā. Darbs iekļauj visas izmaksas, kas nepieciešamas, lai sagatavotu veikto darbu izpilddokumentācijas tīklu nodošanai ekspluatācijā. Darbu apraksts dots „Ceļu specifikācijās 2015” punktā nr. 2.9.</w:t>
      </w:r>
    </w:p>
    <w:p>
      <w:pPr>
        <w:pStyle w:val="Normal"/>
        <w:spacing w:lineRule="auto" w:line="360"/>
        <w:ind w:left="720" w:hanging="360"/>
        <w:jc w:val="center"/>
        <w:rPr>
          <w:b/>
          <w:b/>
          <w:sz w:val="28"/>
        </w:rPr>
      </w:pPr>
      <w:r>
        <w:rPr>
          <w:b/>
          <w:sz w:val="28"/>
        </w:rPr>
      </w:r>
    </w:p>
    <w:p>
      <w:pPr>
        <w:pStyle w:val="Normal"/>
        <w:spacing w:lineRule="auto" w:line="360"/>
        <w:ind w:left="720" w:hanging="360"/>
        <w:jc w:val="center"/>
        <w:rPr>
          <w:b/>
          <w:b/>
          <w:sz w:val="28"/>
        </w:rPr>
      </w:pPr>
      <w:r>
        <w:rPr>
          <w:b/>
          <w:sz w:val="28"/>
        </w:rPr>
      </w:r>
    </w:p>
    <w:p>
      <w:pPr>
        <w:pStyle w:val="Normal"/>
        <w:spacing w:lineRule="auto" w:line="360"/>
        <w:ind w:left="720" w:hanging="360"/>
        <w:jc w:val="center"/>
        <w:rPr/>
      </w:pPr>
      <w:r>
        <w:rPr>
          <w:b/>
          <w:sz w:val="28"/>
        </w:rPr>
        <w:t xml:space="preserve">6. Satiksmes organizēšana, aprīkojums </w:t>
      </w:r>
    </w:p>
    <w:p>
      <w:pPr>
        <w:pStyle w:val="Normal"/>
        <w:spacing w:lineRule="auto" w:line="360"/>
        <w:rPr>
          <w:b/>
          <w:b/>
        </w:rPr>
      </w:pPr>
      <w:r>
        <w:rPr>
          <w:b/>
        </w:rPr>
        <w:t xml:space="preserve">6.1. Ceļa zīmju balstu uzstādīšana. – </w:t>
      </w:r>
      <w:r>
        <w:rPr/>
        <w:t xml:space="preserve">Viss darbu apraksts dots “Ceļu specifikācijās 2015” punktā nr. 7.3., uzstādīšana saskaņā ar rasējuma lapu CD-1-2“Ģenerālplāns ar </w:t>
      </w:r>
      <w:r>
        <w:rPr>
          <w:color w:val="000000"/>
          <w:lang w:eastAsia="en-US"/>
        </w:rPr>
        <w:t>inženierkomunikācijām un satiksmes organizāciju</w:t>
      </w:r>
      <w:r>
        <w:rPr/>
        <w:t>”.</w:t>
      </w:r>
      <w:r>
        <w:rPr>
          <w:color w:val="FF0000"/>
        </w:rPr>
        <w:t xml:space="preserve"> </w:t>
      </w:r>
      <w:r>
        <w:rPr/>
        <w:t>Pirms darba veikšanas precizējamas dabā esošo un jauno pazemes komunikāciju atrašanās vietas, pieaicinot komunikāciju turētāju pārstāvi. Nav pieļaujama komunikāciju bojāšana.</w:t>
      </w:r>
    </w:p>
    <w:p>
      <w:pPr>
        <w:pStyle w:val="Normal"/>
        <w:spacing w:lineRule="auto" w:line="360"/>
        <w:jc w:val="both"/>
        <w:rPr/>
      </w:pPr>
      <w:r>
        <w:rPr>
          <w:b/>
        </w:rPr>
        <w:t xml:space="preserve">6.2. Ceļa zīmju uzstādīšana. – </w:t>
      </w:r>
      <w:r>
        <w:rPr/>
        <w:t xml:space="preserve">Viss darbu apraksts dots “Ceļu specifikācijās 2015” punktā nr. 7.3., uzstādīšana saskaņā ar rasējuma lapu CD-1-2“Ģenerālplāns ar </w:t>
      </w:r>
      <w:r>
        <w:rPr>
          <w:color w:val="000000"/>
          <w:lang w:eastAsia="en-US"/>
        </w:rPr>
        <w:t>inženierkomunikācijām un satiksmes organizāciju</w:t>
      </w:r>
      <w:r>
        <w:rPr/>
        <w:t xml:space="preserve">” </w:t>
      </w:r>
    </w:p>
    <w:p>
      <w:pPr>
        <w:pStyle w:val="Normal"/>
        <w:spacing w:lineRule="auto" w:line="360"/>
        <w:jc w:val="both"/>
        <w:rPr>
          <w:b/>
          <w:b/>
        </w:rPr>
      </w:pPr>
      <w:r>
        <w:rPr>
          <w:b/>
        </w:rPr>
        <w:t xml:space="preserve">6.3. Horizontālie apzīmējumi ar termoplastu - </w:t>
      </w:r>
      <w:r>
        <w:rPr/>
        <w:t>Viss darbu apraksts dots “Ceļu specifikācijās 2015”punktā nr. 7.8.</w:t>
      </w:r>
    </w:p>
    <w:p>
      <w:pPr>
        <w:pStyle w:val="Normal"/>
        <w:spacing w:lineRule="auto" w:line="360"/>
        <w:jc w:val="both"/>
        <w:rPr/>
      </w:pPr>
      <w:r>
        <w:rPr>
          <w:b/>
        </w:rPr>
        <w:t xml:space="preserve">6.4. Satiksmes organizācija būvdarbu laikā - </w:t>
      </w:r>
      <w:r>
        <w:rPr/>
        <w:t>Darbi ietver satiksmes organizācijas shēmas izstrādi, koriģēšanu, apstiprināšanu, pārskaņošanu visās nepieciešamajās instancēs, pagaidu ceļa zīmju uzstādīšanu pēc saskaņotās shēmas, pārvietošanu un noņemšanu būvlaukumam visā būvdarbu laikā. Viss darbu apraksts dots „Ceļu specifikācijās 2015” punktā nr. 2.3.</w:t>
      </w:r>
    </w:p>
    <w:p>
      <w:pPr>
        <w:pStyle w:val="Normal"/>
        <w:spacing w:lineRule="auto" w:line="360"/>
        <w:jc w:val="both"/>
        <w:rPr/>
      </w:pPr>
      <w:r>
        <w:rPr/>
      </w:r>
    </w:p>
    <w:p>
      <w:pPr>
        <w:pStyle w:val="Normal"/>
        <w:spacing w:lineRule="auto" w:line="360"/>
        <w:ind w:left="360" w:hanging="0"/>
        <w:jc w:val="center"/>
        <w:rPr/>
      </w:pPr>
      <w:r>
        <w:rPr>
          <w:b/>
          <w:sz w:val="28"/>
        </w:rPr>
        <w:t>7. Labiekārtošana.</w:t>
      </w:r>
    </w:p>
    <w:p>
      <w:pPr>
        <w:pStyle w:val="Normal"/>
        <w:spacing w:lineRule="auto" w:line="360"/>
        <w:jc w:val="both"/>
        <w:rPr/>
      </w:pPr>
      <w:r>
        <w:rPr>
          <w:b/>
        </w:rPr>
        <w:t xml:space="preserve">7.1. Zāliena ierīkošana izmantojot būvdarbos iegūto augu zemi </w:t>
      </w:r>
      <w:r>
        <w:rPr/>
        <w:t>- Zālienu jāierīko uz vismaz 10cm, vietām 15cm, biezas augu zemes kārtas, kas izlīdzināta atbilstoši esošajai situācijai, piepildot visus padziļinājumus, nolīdzinot izciļņus, neveidojot paaugstinājumus zaļajā zonā starp ietvi un ceļu. Pāreja uz esošo zālienu jāveido lēzena. Augu zemes slānī nedrīkst atrasties būvgruži, koku saknes u. c. neatbilstoši priekšmeti. Jāiesēj zāle, iesēt mitrā laikā ne vēlāk kā līdz 15.septembrim, lai sēklas varētu apsakņoties. Pēc iesēšanas sēklas jāiestrādā ar grābekli un jāpieblietē ar rokas veltni. Ja labiekārtošanas darbi tiek veikti vēlā rudenī, darbu izpildītājam jādod rakstiska garantija par kvalitatīva zāliena iesēšanu nākamā gada pavasarī. Darbu apraksts dots „Ceļu specifikācijās 2015” punktā nr. 4.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8.  Nobeiguma darbi.</w:t>
      </w:r>
    </w:p>
    <w:p>
      <w:pPr>
        <w:pStyle w:val="Normal"/>
        <w:spacing w:lineRule="auto" w:line="360"/>
        <w:jc w:val="both"/>
        <w:rPr>
          <w:b/>
          <w:b/>
        </w:rPr>
      </w:pPr>
      <w:r>
        <w:rPr>
          <w:b/>
        </w:rPr>
        <w:t>8.1. Būvdarbu apjomu uzmērīšana digitālā formā, izpilddokumentācijas sagatavošana.</w:t>
      </w:r>
      <w:r>
        <w:rPr/>
        <w:t xml:space="preserve"> - Objekta uzmērīšana jāveic, pieaicinot sertificētu mērnieku. Uzmērījumi jāveic un jāizpilda digitālā formā ar ietves un tās elementu kopu topogrāfisko attēlojumu darbu veikšanas robežās MicroStation vai AutoCad programmas vidē. Pēc uzmērījumu veikšanas jāiesniedz topogrāfiskās shēmas M1:500 kopija (kompaktdiska formātā), kurā ir grafiskā veidā parādīti sekojoši lielumi:</w:t>
      </w:r>
    </w:p>
    <w:p>
      <w:pPr>
        <w:pStyle w:val="Normal"/>
        <w:spacing w:lineRule="auto" w:line="360"/>
        <w:ind w:left="360" w:hanging="0"/>
        <w:jc w:val="both"/>
        <w:rPr/>
      </w:pPr>
      <w:r>
        <w:rPr/>
        <w:t xml:space="preserve">              </w:t>
      </w:r>
      <w:r>
        <w:rPr/>
        <w:t>- segumu izbūves robežas un apjomi,</w:t>
      </w:r>
    </w:p>
    <w:p>
      <w:pPr>
        <w:pStyle w:val="Normal"/>
        <w:spacing w:lineRule="auto" w:line="360"/>
        <w:ind w:left="360" w:hanging="0"/>
        <w:jc w:val="both"/>
        <w:rPr/>
      </w:pPr>
      <w:r>
        <w:rPr/>
        <w:t xml:space="preserve">              </w:t>
      </w:r>
      <w:r>
        <w:rPr/>
        <w:t>- zaļo zonu atjaunošanas robežas un apjomi,</w:t>
      </w:r>
    </w:p>
    <w:p>
      <w:pPr>
        <w:pStyle w:val="Normal"/>
        <w:spacing w:lineRule="auto" w:line="360"/>
        <w:ind w:left="360" w:hanging="0"/>
        <w:jc w:val="both"/>
        <w:rPr/>
      </w:pPr>
      <w:r>
        <w:rPr/>
        <w:tab/>
        <w:t xml:space="preserve">        - atjaunoto komunikāciju novietojums un apjomi,</w:t>
      </w:r>
    </w:p>
    <w:p>
      <w:pPr>
        <w:pStyle w:val="Normal"/>
        <w:spacing w:lineRule="auto" w:line="360"/>
        <w:jc w:val="both"/>
        <w:rPr/>
      </w:pPr>
      <w:r>
        <w:rPr/>
        <w:t>Topogrāfisko uzmērījumu shēmās jābūt sertificēta mērnieka vai mērniecībā licencēta uzņēmuma apliecinājumam par uzmērītā atbilstību faktiskajam dabā. Izpilddokumentācijas sagatavošana pēc MK noteikumu Nr.633 “Autoceļu un ielu būvnoteikumi” prasībām. Darbu apraksts dots „Ceļu specifikācijās 2015” punktā nr.2.9.</w:t>
      </w:r>
    </w:p>
    <w:p>
      <w:pPr>
        <w:pStyle w:val="Normal"/>
        <w:spacing w:lineRule="auto" w:line="360"/>
        <w:jc w:val="both"/>
        <w:rPr/>
      </w:pPr>
      <w:r>
        <w:rPr/>
      </w:r>
    </w:p>
    <w:p>
      <w:pPr>
        <w:pStyle w:val="Normal"/>
        <w:spacing w:lineRule="auto" w:line="360"/>
        <w:rPr/>
      </w:pPr>
      <w:r>
        <w:rPr/>
        <w:t xml:space="preserve">Sastādīja                                                              </w:t>
        <w:tab/>
        <w:tab/>
        <w:tab/>
        <w:t>K. Krūkliņš</w:t>
      </w:r>
    </w:p>
    <w:sectPr>
      <w:footerReference w:type="default" r:id="rId2"/>
      <w:type w:val="nextPage"/>
      <w:pgSz w:w="11906" w:h="16838"/>
      <w:pgMar w:left="1797" w:right="1797"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Appleconvertedspace">
    <w:name w:val="apple-converted-space"/>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_bullet"/>
    <w:basedOn w:val="Normal"/>
    <w:qFormat/>
    <w:pPr>
      <w:numPr>
        <w:ilvl w:val="0"/>
        <w:numId w:val="2"/>
      </w:numPr>
      <w:spacing w:before="120" w:after="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8:29:00Z</dcterms:created>
  <dc:creator> </dc:creator>
  <dc:description/>
  <cp:keywords/>
  <dc:language>en-US</dc:language>
  <cp:lastModifiedBy>Karlis</cp:lastModifiedBy>
  <cp:lastPrinted>2017-01-30T16:26:00Z</cp:lastPrinted>
  <dcterms:modified xsi:type="dcterms:W3CDTF">2017-01-30T14:26:00Z</dcterms:modified>
  <cp:revision>237</cp:revision>
  <dc:subject/>
  <dc:title>Specifikācijas</dc:title>
</cp:coreProperties>
</file>