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askaidrojuma rak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ūvprojekts "</w:t>
      </w:r>
      <w:r>
        <w:rPr>
          <w:rFonts w:eastAsia="Calibri" w:cs="Times New Roman" w:ascii="Times New Roman" w:hAnsi="Times New Roman"/>
          <w:sz w:val="24"/>
          <w:szCs w:val="24"/>
        </w:rPr>
        <w:t>Piebraucamā ceļa Stropu ezera krasta virzienā no 18. novembra ielas 335D DUS “Dinaz” rajonā izbūve, Daugavpilī</w:t>
      </w:r>
      <w:r>
        <w:rPr>
          <w:rFonts w:cs="Times New Roman" w:ascii="Times New Roman" w:hAnsi="Times New Roman"/>
          <w:sz w:val="24"/>
          <w:szCs w:val="24"/>
        </w:rPr>
        <w:t xml:space="preserve">", izstrādāts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pēc </w:t>
      </w:r>
      <w:r>
        <w:rPr>
          <w:rFonts w:cs="Times New Roman" w:ascii="Times New Roman" w:hAnsi="Times New Roman"/>
          <w:sz w:val="24"/>
          <w:szCs w:val="24"/>
        </w:rPr>
        <w:t xml:space="preserve">Daugavpils pilsētas pašvaldības iestādes “Komunālās saimniecības pārvaldes”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pasūtījuma. Projekts saskaņots Daugavpils pilsētas domes Pilsētplānošanas un būvniecības departamentā 2016.gada 11.oktobrī, būvatļaujas Nr. </w:t>
      </w:r>
      <w:r>
        <w:rPr>
          <w:rFonts w:cs="Times New Roman" w:ascii="Times New Roman" w:hAnsi="Times New Roman"/>
          <w:color w:val="000000"/>
          <w:sz w:val="24"/>
          <w:szCs w:val="24"/>
        </w:rPr>
        <w:t>BIS/BV – 4.5 – 2016 – 261 (32-16J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ūvprojektu izstrādāja SIA ‘’JOE’’ (būvkomersanta reģistrācijas apliecība Nr. 12065). Būvprojekta vadītājs Gaidis Beitiņš (LBS būvprakses sertifikāts Nr. 20-6011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kaņota būvprojektā izdarītas izmaiņas CD, LKT daļās kas neskar tehnisko noteikumu nosacījumus un nav pretrunā ar Latvijas Būvnormatīvos un citos normatīvajos aktos noteiktajām prasībām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ūvprojekts sadalīts divās daļās –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kārt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redzēts izbūvēt LKT, DT, ELT daļas pilnībā</w:t>
      </w:r>
      <w:r>
        <w:rPr>
          <w:rFonts w:cs="Times New Roman" w:ascii="Times New Roman" w:hAnsi="Times New Roman"/>
          <w:sz w:val="24"/>
          <w:szCs w:val="24"/>
        </w:rPr>
        <w:t xml:space="preserve"> kā arī CD daļu, kurā paredzēts izbūvēt brauktuvi ar nomalēm, kā arī veikt visus pārējos ceļa trases izveides darbus – uzbērums, ierakums, koku zāģēšanas. LKT, DT un ELT detalizētākus risinājumus skatīt attiecīgajās sadaļā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uktuves, nomales pīrāgs – nolīdzināta esošā/uzbērtā grunts, salizturīgā kārta - 30cm, </w:t>
      </w:r>
      <w:r>
        <w:rPr>
          <w:rFonts w:cs="Times New Roman" w:ascii="Times New Roman" w:hAnsi="Times New Roman"/>
          <w:color w:val="000000"/>
          <w:sz w:val="24"/>
          <w:szCs w:val="24"/>
        </w:rPr>
        <w:t>nesaistīts minerālmateriālu maisījums</w:t>
      </w:r>
      <w:r>
        <w:rPr>
          <w:rFonts w:cs="Times New Roman" w:ascii="Times New Roman" w:hAnsi="Times New Roman"/>
          <w:sz w:val="24"/>
          <w:szCs w:val="24"/>
        </w:rPr>
        <w:t xml:space="preserve"> 0/63 - 20cm, </w:t>
      </w:r>
      <w:r>
        <w:rPr>
          <w:rFonts w:cs="Times New Roman" w:ascii="Times New Roman" w:hAnsi="Times New Roman"/>
          <w:color w:val="000000"/>
          <w:sz w:val="24"/>
          <w:szCs w:val="24"/>
        </w:rPr>
        <w:t>nesaistīts minerālmateriālu maisījums</w:t>
      </w:r>
      <w:r>
        <w:rPr>
          <w:rFonts w:cs="Times New Roman" w:ascii="Times New Roman" w:hAnsi="Times New Roman"/>
          <w:sz w:val="24"/>
          <w:szCs w:val="24"/>
        </w:rPr>
        <w:t xml:space="preserve"> 0/32s - 10cm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maļu platums </w:t>
      </w:r>
      <w:r>
        <w:rPr>
          <w:rFonts w:cs="Times New Roman" w:ascii="Times New Roman" w:hAnsi="Times New Roman"/>
          <w:sz w:val="24"/>
          <w:szCs w:val="24"/>
        </w:rPr>
        <w:t>0,75</w:t>
      </w:r>
      <w:r>
        <w:rPr>
          <w:rFonts w:cs="Times New Roman" w:ascii="Times New Roman" w:hAnsi="Times New Roman"/>
          <w:color w:val="000000"/>
          <w:sz w:val="24"/>
          <w:szCs w:val="24"/>
        </w:rPr>
        <w:t>m ar slīpumu 5,00%, posmā no CG-1 līdz nobrauktuvei Nr.2 nomales platums vienā pusē 0,50m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Tips. Segas konstrukcijas projektētajai brauktuvei, ceļa nomale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izturīgā kārta, h=30cm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saistītu minerālmateriālu maisījums 0/63</w:t>
      </w:r>
      <w:r>
        <w:rPr>
          <w:rFonts w:cs="Times New Roman" w:ascii="Times New Roman" w:hAnsi="Times New Roman"/>
          <w:sz w:val="24"/>
          <w:szCs w:val="24"/>
        </w:rPr>
        <w:t>, h=20cm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saistītu minerālmateriālu maisījums 0/32s</w:t>
      </w:r>
      <w:r>
        <w:rPr>
          <w:rFonts w:cs="Times New Roman" w:ascii="Times New Roman" w:hAnsi="Times New Roman"/>
          <w:sz w:val="24"/>
          <w:szCs w:val="24"/>
        </w:rPr>
        <w:t>, h=10cm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rāvja nogāzi sākt izbūvēt 0,70m attālumā no nesaistītās minerālmateriāla nomales, vietās, kur tas nav iespējams samazināt attālumu līdz 0,60m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ieslēgumu pie 18.novembra ielas izbūvēt 10m garumā ar asfaltbetona segumu (pīrāgu skatīt lapā CD-3-1-i(1k)) pēc tam vismaz 10m garā posmā veikt segumu augstumu izlīdzināšanu, pie pieslēguma vietas veikt horizontālā marķējuma izbū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Tips. Asfaltbetona segas konstrukcijas izbūve ielas pieslēgumam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izturīgā kārta, h=30cm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saistītu minerālmateriālu maisījums 0/63ps</w:t>
      </w:r>
      <w:r>
        <w:rPr>
          <w:rFonts w:cs="Times New Roman" w:ascii="Times New Roman" w:hAnsi="Times New Roman"/>
          <w:sz w:val="24"/>
          <w:szCs w:val="24"/>
        </w:rPr>
        <w:t>, h=20cm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saistītu minerālmateriālu maisījums 0/45</w:t>
      </w:r>
      <w:r>
        <w:rPr>
          <w:rFonts w:cs="Times New Roman" w:ascii="Times New Roman" w:hAnsi="Times New Roman"/>
          <w:sz w:val="24"/>
          <w:szCs w:val="24"/>
        </w:rPr>
        <w:t>, h=10cm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rstā asfalta apakškārta AC16 base, h=6cm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131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arstā asfalta dilumkārta AC11 surf, h=4c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KT akas 1.kārtā izbūvēt tā, lai tās būtu 10cm zem nesaistīta minerālmateriāla maisījuma brauktuves virsmas, tas nepieciešams, lai novērstu iespējamos bojājumus pēc ceļa greiderēšanas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ceptētā būvprojekta izmaiņas saskaņotas ar Pasūtītā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trādāja                                                                                               K. Krūkliņš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ApakvirsrakstsRakstz">
    <w:name w:val="Apakšvirsraksts Rakstz."/>
    <w:qFormat/>
    <w:rPr>
      <w:rFonts w:ascii="Times New Roman" w:hAnsi="Times New Roman" w:cs="Times New Roman"/>
      <w:b/>
      <w:bCs/>
      <w:sz w:val="24"/>
      <w:szCs w:val="24"/>
    </w:rPr>
  </w:style>
  <w:style w:type="character" w:styleId="Pamattekstaatkpe2Rakstz">
    <w:name w:val="Pamatteksta atkāpe 2 Rakstz."/>
    <w:qFormat/>
    <w:rPr>
      <w:rFonts w:ascii="Times New Roman" w:hAnsi="Times New Roman" w:cs="Times New Roman"/>
      <w:sz w:val="28"/>
      <w:szCs w:val="24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character" w:styleId="Virsraksts2Rakstz">
    <w:name w:val="Virsraksts 2 Rakstz.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Pamattekstaatkpe2">
    <w:name w:val="Pamatteksta atkāpe 2"/>
    <w:basedOn w:val="Normal"/>
    <w:qFormat/>
    <w:pPr>
      <w:spacing w:lineRule="auto" w:line="240" w:before="0" w:after="0"/>
      <w:ind w:left="360" w:firstLine="36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5:00Z</dcterms:created>
  <dc:creator>User</dc:creator>
  <dc:description/>
  <cp:keywords/>
  <dc:language>en-US</dc:language>
  <cp:lastModifiedBy>Karlis</cp:lastModifiedBy>
  <cp:lastPrinted>2017-01-30T11:20:00Z</cp:lastPrinted>
  <dcterms:modified xsi:type="dcterms:W3CDTF">2017-01-30T09:34:00Z</dcterms:modified>
  <cp:revision>24</cp:revision>
  <dc:subject/>
  <dc:title/>
</cp:coreProperties>
</file>